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5/2018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26 lutego 2018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mieniająca uchwałę w sprawie </w:t>
      </w:r>
      <w:r>
        <w:rPr>
          <w:b/>
        </w:rPr>
        <w:t xml:space="preserve">zatwierdzenia kryteriów wyboru projektów dla Poddziałania 4.1.2 Wzmocnienie systemów ratownictwa chemiczno-ekologicznego </w:t>
        <w:br/>
        <w:t xml:space="preserve">i służb ratowniczych, schemat: Doposażenie jednostek Ochotniczej Straży Pożarnej </w:t>
        <w:br/>
        <w:t>w sprzęt ratowniczy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 zakresie polityki spójności finansowanych w perspektywie finansowej 2014-2020 (Dz.U. </w:t>
        <w:br/>
        <w:t>z 2017 r. poz. 1460 z późn.zm.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/>
        <w:t xml:space="preserve">);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>, Rozdziału 5, ust. 5)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 xml:space="preserve"> uchwala się, co następuje:</w:t>
      </w:r>
    </w:p>
    <w:p>
      <w:pPr>
        <w:pStyle w:val="Normal"/>
        <w:spacing w:lineRule="auto" w:line="276" w:before="0" w:after="2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1. </w:t>
      </w:r>
      <w:r>
        <w:rPr>
          <w:rFonts w:cs="Arial"/>
        </w:rPr>
        <w:t xml:space="preserve">Załącznik do uchwały nr 20/2016 z dnia 26 kwietnia 2016 r. w sprawie zatwierdzenia </w:t>
      </w:r>
      <w:r>
        <w:rPr/>
        <w:t xml:space="preserve">kryteriów wyboru projektów dla Poddziałania 4.1.2 Wzmocnienie systemów ratownictwa chemiczno-ekologicznego i służb ratowniczych, schemat: Doposażenie jednostek Ochotniczej Straży Pożarnej w sprzęt ratowniczy, </w:t>
      </w:r>
      <w:r>
        <w:rPr>
          <w:bCs/>
        </w:rPr>
        <w:t xml:space="preserve">otrzymuje brzmienie jak </w:t>
      </w:r>
      <w:r>
        <w:rPr/>
        <w:t xml:space="preserve">załącznik do niniejszej uchwały. </w:t>
      </w:r>
    </w:p>
    <w:p>
      <w:pPr>
        <w:pStyle w:val="Normal"/>
        <w:autoSpaceDE w:val="false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U. z 2017 r. poz. 1460 z późn.zm.</w:t>
      </w:r>
      <w:r>
        <w:rPr>
          <w:rStyle w:val="FootnoteCharacters"/>
          <w:rStyle w:val="FootnoteAnchor"/>
          <w:rFonts w:eastAsia="Calibri"/>
        </w:rPr>
        <w:footnoteReference w:id="4"/>
      </w:r>
      <w:r>
        <w:rPr/>
        <w:t>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 xml:space="preserve">, Rozdziału 5, ust. 5) lit a)  Wytycznych w zakresie komitetów monitorujących na lata 2014-2020 z dnia </w:t>
      </w:r>
      <w:r>
        <w:rPr/>
        <w:t xml:space="preserve">21 stycznia 2015 r., § 4, ust. 4, lit a) Regulaminu Komitetu Monitorującego RPO WK-P na lata 2014-2020 z dnia 16 kwietnia 2015 r. (ze zm.), </w:t>
      </w:r>
      <w:r>
        <w:rPr>
          <w:bCs/>
        </w:rPr>
        <w:t xml:space="preserve">Komitet Monitorujący analizuje </w:t>
        <w:br/>
        <w:t xml:space="preserve">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iniejszą uchwałą zatwierdza się zmiany kryteriów wyboru projektów dla Poddziałania 4.1.2 Wzmocnienie systemów ratownictwa chemiczno-ekologicznego </w:t>
        <w:br/>
        <w:t xml:space="preserve">i służb ratowniczych, schemat: Doposażenie jednostek Ochotniczej Straży Pożarnej w sprzęt ratowniczy polegające na usunięciu kryterium </w:t>
      </w:r>
      <w:r>
        <w:rPr>
          <w:i/>
        </w:rPr>
        <w:t xml:space="preserve">Gotowość techniczna projektu do realizacji </w:t>
      </w:r>
      <w:r>
        <w:rPr/>
        <w:t>oraz</w:t>
      </w:r>
      <w:r>
        <w:rPr>
          <w:i/>
        </w:rPr>
        <w:t xml:space="preserve"> </w:t>
      </w:r>
      <w:r>
        <w:rPr/>
        <w:t>wskazaniu możliwości jednokrotnej poprawy projektu w zakresie spełnienia kryteriów z grupy B i C. Dodano również załącznik do kryteriów obejmujący listę wskaźników z definicjami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0" w:after="20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a tekstu jednolitego wymienionej ustawy została ogłoszona  Dz. U. z 2017 r. poz. 1475, poz. 243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Regulamin Komitetu został zmieniony uchwałą nr 63/2016 z dnia 12 lipca 2016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miana tekstu jednolitego wymienionej ustawy została ogłoszona  Dz. U. z 2017 r. poz. 1475, poz. 243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55:00Z</dcterms:created>
  <dc:creator>D.Sawicka</dc:creator>
  <dc:description/>
  <cp:keywords/>
  <dc:language>en-US</dc:language>
  <cp:lastModifiedBy>M.Chojnacka</cp:lastModifiedBy>
  <cp:lastPrinted>2018-02-20T08:25:00Z</cp:lastPrinted>
  <dcterms:modified xsi:type="dcterms:W3CDTF">2018-03-01T07:13:00Z</dcterms:modified>
  <cp:revision>3</cp:revision>
  <dc:subject/>
  <dc:title>Uchwała Nr 1/2008</dc:title>
</cp:coreProperties>
</file>